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7"/>
        <w:gridCol w:w="837"/>
        <w:gridCol w:w="993"/>
        <w:gridCol w:w="837"/>
        <w:gridCol w:w="850"/>
        <w:gridCol w:w="849"/>
        <w:gridCol w:w="2"/>
        <w:gridCol w:w="849"/>
        <w:gridCol w:w="2"/>
        <w:gridCol w:w="847"/>
        <w:gridCol w:w="2"/>
        <w:gridCol w:w="849"/>
        <w:gridCol w:w="1"/>
        <w:gridCol w:w="2"/>
        <w:gridCol w:w="989"/>
        <w:gridCol w:w="849"/>
        <w:gridCol w:w="4"/>
        <w:gridCol w:w="847"/>
        <w:gridCol w:w="849"/>
        <w:gridCol w:w="5"/>
        <w:gridCol w:w="988"/>
        <w:gridCol w:w="3"/>
        <w:gridCol w:w="1"/>
        <w:gridCol w:w="1002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253AR24"/>
            <w:bookmarkStart w:id="1" w:name="RANGE!A1%253AR24"/>
            <w:bookmarkEnd w:id="1"/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8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аспоряжению Администрации муниципального района  «Шилкинский район» № 152 от 04 мая 2018г.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 исполнении бюджета муниципального района «Шилкинский район за 1 квартал 2018 года»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4432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субсидий, поступающих из бюджета Забайкальского края, между городскими и сельскими поселениям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программы "Устойчивое развитие сельских территорий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реализацию мероприятий проекта "Забайкалье-территория будущего"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1 кварта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1 кварта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1 квартал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1 кварта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1 кварта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1 квартал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1 квартал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району, в т.ч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2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72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69,7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89,2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е поселение "Шилкин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8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6,2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,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е поселение "Первомай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2" w:right="0" w:firstLine="13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2,8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26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е поселение "Холбон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29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,2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Богомягков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7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Верхнехилин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4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Галкин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Казанов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Мирсанов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Новоберезов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5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Номоконов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8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Онон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Размахнин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Усть-Теленгуй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Чиронское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8,9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swiss"/>
    <w:pitch w:val="variable"/>
  </w:font>
  <w:font w:name="Arial CYR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Source Han Sans Regular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0:31:00Z</dcterms:created>
  <dc:creator>KonakovaEA1</dc:creator>
  <dc:description/>
  <dc:language>en-US</dc:language>
  <cp:lastModifiedBy>KonakovaEA1</cp:lastModifiedBy>
  <dcterms:modified xsi:type="dcterms:W3CDTF">2018-05-10T20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